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604749887"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702982505"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231583916"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858619262"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